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510146384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510742076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31070893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503236157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55865588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